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rPr>
          <w:rFonts w:cs="Tahoma" w:ascii="Tahoma" w:hAnsi="Tahoma"/>
          <w:b/>
          <w:sz w:val="26"/>
          <w:szCs w:val="22"/>
        </w:rPr>
        <w:t>SONO APERTE LE ISCRIZIONI PER LA CERIMONIA DELL’ALBA A ROM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rPr>
          <w:rFonts w:cs="Tahoma" w:ascii="Tahoma" w:hAnsi="Tahoma"/>
          <w:b/>
          <w:sz w:val="26"/>
          <w:szCs w:val="22"/>
        </w:rPr>
        <w:t>IL NUMERO DI POSTI E’ LIMITATO QUINDI AFFRETTATEVI AD ISCRIVERVI!!!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  <w:u w:val="single"/>
        </w:rPr>
        <w:t>PER ISCRIVERVI</w:t>
      </w:r>
      <w:r>
        <w:rPr>
          <w:rFonts w:cs="Tahoma" w:ascii="Tahoma" w:hAnsi="Tahoma"/>
          <w:b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RICATE LA SCHEDA DELLA VOSTRA ASSOCIAZIONE PRESENTE IN QUESTA UTILITY</w:t>
      </w:r>
    </w:p>
    <w:p>
      <w:pPr>
        <w:pStyle w:val="Normal"/>
        <w:ind w:left="36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ILATE LA SCHEDA IN TUTTE LE SUE PARTI, UNITE COPIA DELLA RICEVUTA ATTESTANTE IL VERSAMENTO DELLA QUOTA (€10 a persona ) ED </w:t>
      </w:r>
      <w:r>
        <w:rPr>
          <w:rFonts w:cs="Tahoma" w:ascii="Tahoma" w:hAnsi="Tahoma"/>
          <w:sz w:val="22"/>
          <w:szCs w:val="22"/>
          <w:u w:val="single"/>
        </w:rPr>
        <w:t>INVIATE ALLA VOSTRA ASSOCIAZIONE</w:t>
      </w:r>
    </w:p>
    <w:p>
      <w:pPr>
        <w:pStyle w:val="Normal"/>
        <w:ind w:left="36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OSTRA ASSOCIAZIONE VI DARA’ CONFERMA VIA E MAIL DELLA RICEZIONE DELL’ISCRIZIONE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Cs w:val="22"/>
          <w:u w:val="single"/>
        </w:rPr>
        <w:t>Alcune indicazioni per la compilazione della scheda</w:t>
      </w:r>
      <w:r>
        <w:rPr>
          <w:rFonts w:cs="Tahoma" w:ascii="Tahoma" w:hAnsi="Tahoma"/>
          <w:szCs w:val="22"/>
        </w:rPr>
        <w:t>: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sono prendere parte alla Cerimonia gruppi di soci censiti nelle Associazioni della FIS o da questa espressamente invitate; </w:t>
      </w:r>
      <w:r>
        <w:rPr>
          <w:rFonts w:cs="Tahoma" w:ascii="Tahoma" w:hAnsi="Tahoma"/>
          <w:sz w:val="22"/>
          <w:szCs w:val="22"/>
          <w:u w:val="single"/>
        </w:rPr>
        <w:t>questa procedura di iscrizione è riservata esclusivamente ai soci AGESCI e CNGE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iscrizione avverrà per gruppi/unità scout e non saranno prese in considerazione schede di singoli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ni gruppo dovrà essere accompagnato da un capo o da più capi nella proporzione indicata di seguito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ogni gruppo la proporzione capi/ragazzi non deve essere inferiore di 1 a 10 (un capo ogni dieci ragazzi)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Rovers e Scolte, anche se maggiorenni, dovranno comunque essere accompagnati da un Capo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iscrizioni verranno accettate in ordine cronologico e saranno chiuse il 30 maggio. Nel caso in cui prima di questa data venga raggiunto il numero massimo di partecipanti rispetto alle quote attribuite rispettivamente ad AGESCI e CNGEI ne verrà data comunicazione sul sito e non saranno accettate ulteriori iscrizioni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numero degli iscritti non potrà essere modificato (in aumento o diminuzione) oltre la data del 30 maggio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La quota comprende il kit dell’Alba del Centenario; in caso di rinuncia del gruppo o di singoli componenti del gruppo dopo il 30 maggio, la quota non sarà restituita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schede di iscrizione per poter essere accettate dovranno riportare obbligatoriamente l’attestazione di versamento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inizio luglio ai referenti dei gruppi/unità iscritti alla cerimonia verrà inviata una scheda informativa, il pass per l’ingresso nell’area riservata ed il buono per il ritiro del kit dell’Alba la mattina della Cerimo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gni altra ulteriore informazione sulla Cerimonia verrà comunicata sul sito della Federazione Italiana dello Scautismo e sui siti dell’AGESCI e CNGEI.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525" w:top="44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ybil Gree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5460" cy="2319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231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58"/>
        </w:tabs>
        <w:ind w:left="1058" w:hanging="49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Sybil Green" w:hAnsi="Abadi MT Condensed Light;Sybil Green" w:eastAsia="Times New Roman" w:cs="Abadi MT Condensed Light;Sybil Green"/>
      <w:bCs/>
      <w:iCs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;Gill Sans Ultra Bold Condensed" w:hAnsi="Abadi MT Condensed Extra Bold;Gill Sans Ultra Bold Condensed" w:cs="Arial"/>
      <w:b/>
      <w:bCs w:val="false"/>
      <w:iCs w:val="false"/>
      <w:color w:val="3333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410" w:leader="none"/>
        <w:tab w:val="left" w:pos="10206" w:leader="none"/>
      </w:tabs>
      <w:jc w:val="both"/>
    </w:pPr>
    <w:rPr>
      <w:rFonts w:ascii="Arial" w:hAnsi="Arial" w:cs="Arial"/>
      <w:bCs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9:00Z</dcterms:created>
  <dc:creator>Piero Gavinelli</dc:creator>
  <dc:description/>
  <cp:keywords/>
  <dc:language>en-US</dc:language>
  <cp:lastModifiedBy>fiorella</cp:lastModifiedBy>
  <cp:lastPrinted>2007-04-17T12:28:00Z</cp:lastPrinted>
  <dcterms:modified xsi:type="dcterms:W3CDTF">2007-04-17T10:29:00Z</dcterms:modified>
  <cp:revision>2</cp:revision>
  <dc:subject/>
  <dc:title> </dc:title>
</cp:coreProperties>
</file>