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28"/>
        </w:rPr>
      </w:pPr>
      <w:r>
        <w:rPr>
          <w:rFonts w:cs="Arial Narrow" w:ascii="Arial Narrow" w:hAnsi="Arial Narrow"/>
          <w:b/>
          <w:sz w:val="32"/>
          <w:szCs w:val="28"/>
        </w:rPr>
        <w:t>CERIMONIA NAZIONALE DELL’ALBA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ROMA </w:t>
      </w:r>
      <w:r>
        <w:rPr>
          <w:rFonts w:cs="Arial Narrow" w:ascii="Arial Narrow" w:hAnsi="Arial Narrow"/>
          <w:sz w:val="26"/>
        </w:rPr>
        <w:t>–</w:t>
      </w:r>
      <w:r>
        <w:rPr>
          <w:rFonts w:cs="Arial Narrow" w:ascii="Arial Narrow" w:hAnsi="Arial Narrow"/>
          <w:b/>
          <w:sz w:val="28"/>
          <w:szCs w:val="28"/>
        </w:rPr>
        <w:t xml:space="preserve"> 1 AGOSTO 2007 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  <w:t>ALCUNE NOTIZIE UTILI PER ORIENTARE I VOSTRI PROGRAMMI</w:t>
      </w:r>
    </w:p>
    <w:p>
      <w:pPr>
        <w:pStyle w:val="Normal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b/>
          <w:sz w:val="26"/>
        </w:rPr>
        <w:t>IL LUOGO</w:t>
      </w:r>
      <w:r>
        <w:rPr>
          <w:rFonts w:cs="Arial Narrow" w:ascii="Arial Narrow" w:hAnsi="Arial Narrow"/>
          <w:sz w:val="26"/>
        </w:rPr>
        <w:t xml:space="preserve"> – Come saprete, ottenere permessi per manifestazioni che coinvolgano un elevato numero di persone a Roma non è una cosa semplice, né breve, a causa del sovrapporsi di competenze fra le più varie (Comune, Sovraintendenze, Prefettura, ecc. …) e della concomitanza delle manifestazioni dell’Estate Romana.</w:t>
      </w:r>
    </w:p>
    <w:p>
      <w:pPr>
        <w:pStyle w:val="Normal"/>
        <w:jc w:val="both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  <w:t>Il luogo dove si svolgerà quindi la Cerimonia verrà comunicato al più presto non appena saranno definitivamente completati gli iter burocratici avviati.</w:t>
      </w:r>
    </w:p>
    <w:p>
      <w:pPr>
        <w:pStyle w:val="Normal"/>
        <w:jc w:val="both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6"/>
        </w:rPr>
        <w:t>IL NUMERO DEI PARTECIPANTI</w:t>
      </w:r>
      <w:r>
        <w:rPr>
          <w:rFonts w:cs="Arial Narrow" w:ascii="Arial Narrow" w:hAnsi="Arial Narrow"/>
          <w:sz w:val="26"/>
        </w:rPr>
        <w:t xml:space="preserve"> – E’ stato previsto un numero massimo di partecipanti di 5.000 (cinquemila) persone. Ad ogni associazione aderente alla FIS è stata assegnata una quota di partecipanti in ragione del numero di soci. Per il CNGEI la quota è di 1.000 (mille) partecipanti e per l’AGESCI è di 3.000 (tremila). A questi andranno aggiunti i rappresentanti delle altre associazioni che saranno invitate alla Cerimonia fino ad un totale di 5.000 partecipanti.</w:t>
      </w:r>
    </w:p>
    <w:p>
      <w:pPr>
        <w:pStyle w:val="Normal"/>
        <w:jc w:val="both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6"/>
        </w:rPr>
        <w:t>ORARI</w:t>
      </w:r>
      <w:r>
        <w:rPr>
          <w:rFonts w:cs="Arial Narrow" w:ascii="Arial Narrow" w:hAnsi="Arial Narrow"/>
          <w:sz w:val="26"/>
        </w:rPr>
        <w:t xml:space="preserve"> – Come è noto la Cerimonia avrà luogo alle ore 8.00 del mattino, ma verrà preceduta da alcune ore di festosa attesa e preparazione.</w:t>
      </w:r>
    </w:p>
    <w:p>
      <w:pPr>
        <w:pStyle w:val="Normal"/>
        <w:jc w:val="both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  <w:t>I partecipanti che dovranno affrontare un viaggio con mezzi pubblici o privati tengano conto che l’accoglienza non avrà inizio prima delle ore 03,30 del 1° agosto. Non sono previste zone di sosta per chi dovesse arrivare prima.</w:t>
      </w:r>
    </w:p>
    <w:p>
      <w:pPr>
        <w:pStyle w:val="Normal"/>
        <w:jc w:val="both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6"/>
        </w:rPr>
        <w:t xml:space="preserve">Entro le ore 9.00 del mattino del 1° agosto l’area riservata alla cerimonia dovrà essere totalmente sgomberata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6"/>
        </w:rPr>
        <w:t>Coloro che debbono affrontare subito il viaggio di rientro potranno prevedere un ritorno con partenza da Roma non prima delle ore 11.00 del 1° agosto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6"/>
        </w:rPr>
      </w:pPr>
      <w:r>
        <w:rPr>
          <w:rFonts w:cs="Arial Narrow" w:ascii="Arial Narrow" w:hAnsi="Arial Narrow"/>
          <w:b/>
          <w:sz w:val="26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540" w:right="566" w:gutter="0" w:header="525" w:top="449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altName w:val="Sybil Green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53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855460" cy="23190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6855460" cy="2319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badi MT Condensed Light;Sybil Green" w:hAnsi="Abadi MT Condensed Light;Sybil Green" w:eastAsia="Times New Roman" w:cs="Abadi MT Condensed Light;Sybil Green"/>
      <w:bCs/>
      <w:iCs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0:31:00Z</dcterms:created>
  <dc:creator>fiorella</dc:creator>
  <dc:description/>
  <cp:keywords/>
  <dc:language>en-US</dc:language>
  <cp:lastModifiedBy>fiorella</cp:lastModifiedBy>
  <cp:lastPrinted>2007-04-17T12:31:00Z</cp:lastPrinted>
  <dcterms:modified xsi:type="dcterms:W3CDTF">2007-04-17T10:31:00Z</dcterms:modified>
  <cp:revision>2</cp:revision>
  <dc:subject/>
  <dc:title>CERIMONIA NAZIONALE DELL’ALBA</dc:title>
</cp:coreProperties>
</file>