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RUZIONI PER L’USO DEL MATERIALE CONTENUTO NELLA CARTELL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MANIFESTI / STRISCION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I manifesti e lo striscione in formato .pdf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ssono essere stampati in formati diversi (A4-A3-A2-A1 o maggiori) mantenendo un’ottima definizione grafic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ssono essere personalizzati (immagini e testo) nei seguenti mod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tilizzando un programma di grafica (XPress, CorelDraw, Adobe Illustrator, Adobe Photoshop, ecc.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tilizzando un normale programma di trattamento testi, ristampando l’originale mantenendo il formato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possono essere consegnati nel formato .pdf per la stampa in tipografia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2880" w:right="272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badi MT Condensed Extra Bold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ettogazzetta">
    <w:name w:val="titoletto gazzetta"/>
    <w:basedOn w:val="Normal"/>
    <w:qFormat/>
    <w:pPr>
      <w:widowControl w:val="false"/>
      <w:pBdr>
        <w:top w:val="dotted" w:sz="12" w:space="1" w:color="000000"/>
        <w:bottom w:val="dotted" w:sz="12" w:space="1" w:color="000000"/>
      </w:pBdr>
      <w:spacing w:before="0" w:after="120"/>
      <w:jc w:val="right"/>
    </w:pPr>
    <w:rPr>
      <w:rFonts w:ascii="Abadi MT Condensed Extra Bold" w:hAnsi="Abadi MT Condensed Extra Bold" w:cs="Arial"/>
      <w:b/>
      <w:color w:val="800080"/>
      <w:sz w:val="36"/>
      <w:szCs w:val="36"/>
    </w:rPr>
  </w:style>
  <w:style w:type="paragraph" w:styleId="StileNormaleTESTOSCOUTAllineatoadestraSuperiorePuntegg">
    <w:name w:val="Stile Normale TESTO SCOUT + Allineato a destra Superiore: (Puntegg..."/>
    <w:basedOn w:val="Normal"/>
    <w:qFormat/>
    <w:pPr>
      <w:pBdr>
        <w:top w:val="dotted" w:sz="12" w:space="1" w:color="000000"/>
      </w:pBdr>
      <w:spacing w:before="0" w:after="120"/>
      <w:jc w:val="right"/>
    </w:pPr>
    <w:rPr>
      <w:rFonts w:ascii="Book Antiqua" w:hAnsi="Book Antiqua" w:cs="Book Antiqu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22:11:00Z</dcterms:created>
  <dc:creator> </dc:creator>
  <dc:description/>
  <cp:keywords/>
  <dc:language>en-US</dc:language>
  <cp:lastModifiedBy>Maurizio Misinato</cp:lastModifiedBy>
  <dcterms:modified xsi:type="dcterms:W3CDTF">2007-02-22T15:38:00Z</dcterms:modified>
  <cp:revision>3</cp:revision>
  <dc:subject/>
  <dc:title>ISTRUZIONI PER L’USO DEL MATERIALE CONTENUTO NELLA CARTELLA</dc:title>
</cp:coreProperties>
</file>